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color w:val="FF0000"/>
          <w:sz w:val="128"/>
          <w:szCs w:val="128"/>
        </w:rPr>
      </w:pPr>
      <w:r>
        <w:rPr>
          <w:rFonts w:eastAsia="宋体" w:cs="宋体" w:ascii="宋体" w:hAnsi="宋体"/>
          <w:color w:val="FF0000"/>
          <w:sz w:val="128"/>
          <w:szCs w:val="1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color w:val="FF0000"/>
          <w:w w:val="66"/>
          <w:position w:val="-40"/>
          <w:sz w:val="120"/>
          <w:szCs w:val="120"/>
        </w:rPr>
      </w:pPr>
      <w:r>
        <w:rPr>
          <w:rFonts w:ascii="方正小标宋简体" w:hAnsi="方正小标宋简体" w:cs="华文中宋;宋体" w:eastAsia="方正小标宋简体"/>
          <w:color w:val="FF0000"/>
          <w:w w:val="66"/>
          <w:position w:val="-40"/>
          <w:sz w:val="120"/>
          <w:szCs w:val="120"/>
        </w:rPr>
        <w:t>新乡医学院三全学院文件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方正小标宋简体" w:cs="华文中宋;宋体"/>
          <w:color w:val="FF0000"/>
          <w:w w:val="66"/>
          <w:position w:val="-40"/>
          <w:sz w:val="120"/>
          <w:szCs w:val="32"/>
        </w:rPr>
      </w:pPr>
      <w:r>
        <w:rPr>
          <w:rFonts w:eastAsia="方正小标宋简体" w:cs="华文中宋;宋体" w:ascii="仿宋_GB2312" w:hAnsi="仿宋_GB2312"/>
          <w:color w:val="FF0000"/>
          <w:w w:val="66"/>
          <w:position w:val="-40"/>
          <w:sz w:val="12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Cs w:val="32"/>
        </w:rPr>
      </w:pPr>
      <w:bookmarkStart w:id="0" w:name="doc_mark"/>
      <w:r>
        <w:rPr>
          <w:rFonts w:ascii="仿宋_GB2312" w:hAnsi="仿宋_GB2312"/>
          <w:szCs w:val="32"/>
        </w:rPr>
        <w:t>院学〔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364490</wp:posOffset>
                </wp:positionV>
                <wp:extent cx="5715000" cy="1270"/>
                <wp:effectExtent l="635" t="9525" r="635" b="9525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8.7pt" to="448.3pt,28.75pt" ID="直线 16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End w:id="0"/>
      <w:r>
        <w:rPr>
          <w:rFonts w:ascii="仿宋_GB2312" w:hAnsi="仿宋_GB2312"/>
          <w:szCs w:val="32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napToGrid w:val="false"/>
        <w:jc w:val="center"/>
        <w:rPr>
          <w:rFonts w:ascii="仿宋_GB2312" w:hAnsi="仿宋_GB2312"/>
          <w:szCs w:val="32"/>
        </w:rPr>
      </w:pPr>
      <w:bookmarkStart w:id="1" w:name="Content"/>
      <w:bookmarkEnd w:id="1"/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新乡医学院三全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表彰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届优秀应届毕业生的决定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方正小标宋简体" w:cs="宋体"/>
          <w:bCs/>
          <w:kern w:val="0"/>
          <w:sz w:val="44"/>
          <w:szCs w:val="32"/>
        </w:rPr>
      </w:pPr>
      <w:r>
        <w:rPr>
          <w:rFonts w:eastAsia="方正小标宋简体" w:cs="宋体" w:ascii="仿宋_GB2312" w:hAnsi="仿宋_GB2312"/>
          <w:bCs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学校各单位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cs="宋体"/>
          <w:bCs/>
          <w:kern w:val="0"/>
          <w:sz w:val="44"/>
          <w:szCs w:val="44"/>
        </w:rPr>
      </w:pPr>
      <w:r>
        <w:rPr>
          <w:rFonts w:ascii="仿宋_GB2312" w:hAnsi="仿宋_GB2312"/>
          <w:szCs w:val="32"/>
        </w:rPr>
        <w:t>根据</w:t>
      </w:r>
      <w:r>
        <w:rPr>
          <w:rFonts w:ascii="仿宋_GB2312" w:hAnsi="仿宋_GB2312" w:cs="仿宋"/>
          <w:kern w:val="0"/>
          <w:szCs w:val="32"/>
        </w:rPr>
        <w:t>河南省教育厅办公室《关于评选河南省普通大中专学校</w:t>
      </w:r>
      <w:r>
        <w:rPr>
          <w:rFonts w:cs="仿宋" w:ascii="仿宋_GB2312" w:hAnsi="仿宋_GB2312"/>
          <w:kern w:val="0"/>
          <w:szCs w:val="32"/>
        </w:rPr>
        <w:t>2021</w:t>
      </w:r>
      <w:r>
        <w:rPr>
          <w:rFonts w:ascii="仿宋_GB2312" w:hAnsi="仿宋_GB2312" w:cs="仿宋"/>
          <w:kern w:val="0"/>
          <w:szCs w:val="32"/>
        </w:rPr>
        <w:t>年优秀应届毕业生的通知》（教办学〔</w:t>
      </w:r>
      <w:r>
        <w:rPr>
          <w:rFonts w:cs="仿宋" w:ascii="仿宋_GB2312" w:hAnsi="仿宋_GB2312"/>
          <w:kern w:val="0"/>
          <w:szCs w:val="32"/>
        </w:rPr>
        <w:t>2021</w:t>
      </w:r>
      <w:r>
        <w:rPr>
          <w:rFonts w:ascii="仿宋_GB2312" w:hAnsi="仿宋_GB2312" w:cs="仿宋"/>
          <w:kern w:val="0"/>
          <w:szCs w:val="32"/>
        </w:rPr>
        <w:t>〕</w:t>
      </w:r>
      <w:r>
        <w:rPr>
          <w:rFonts w:cs="仿宋" w:ascii="仿宋_GB2312" w:hAnsi="仿宋_GB2312"/>
          <w:kern w:val="0"/>
          <w:szCs w:val="32"/>
        </w:rPr>
        <w:t>42</w:t>
      </w:r>
      <w:r>
        <w:rPr>
          <w:rFonts w:ascii="仿宋_GB2312" w:hAnsi="仿宋_GB2312" w:cs="仿宋"/>
          <w:kern w:val="0"/>
          <w:szCs w:val="32"/>
        </w:rPr>
        <w:t>号）和新乡医学院三全学院《优秀毕业生评选与奖励办法》（院学〔</w:t>
      </w:r>
      <w:r>
        <w:rPr>
          <w:rFonts w:cs="仿宋" w:ascii="仿宋_GB2312" w:hAnsi="仿宋_GB2312"/>
          <w:kern w:val="0"/>
          <w:szCs w:val="32"/>
        </w:rPr>
        <w:t>2017</w:t>
      </w:r>
      <w:r>
        <w:rPr>
          <w:rFonts w:ascii="仿宋_GB2312" w:hAnsi="仿宋_GB2312" w:cs="仿宋"/>
          <w:kern w:val="0"/>
          <w:szCs w:val="32"/>
        </w:rPr>
        <w:t>〕</w:t>
      </w:r>
      <w:r>
        <w:rPr>
          <w:rFonts w:cs="仿宋" w:ascii="仿宋_GB2312" w:hAnsi="仿宋_GB2312"/>
          <w:kern w:val="0"/>
          <w:szCs w:val="32"/>
        </w:rPr>
        <w:t>6</w:t>
      </w:r>
      <w:r>
        <w:rPr>
          <w:rFonts w:ascii="仿宋_GB2312" w:hAnsi="仿宋_GB2312" w:cs="仿宋"/>
          <w:kern w:val="0"/>
          <w:szCs w:val="32"/>
        </w:rPr>
        <w:t>号）的文件精神，</w:t>
      </w:r>
      <w:r>
        <w:rPr>
          <w:rFonts w:ascii="仿宋_GB2312" w:hAnsi="仿宋_GB2312"/>
          <w:szCs w:val="32"/>
        </w:rPr>
        <w:t>依据“公开、公平、公正”的评选原则，按照“个人申报、书院推荐、学校审查、公示报批”的工作程序，经学校研究，报河南省教育厅批准，现决定对蒋敬等获得“河南省优秀应届大中专毕业生”荣誉称号的</w:t>
      </w:r>
      <w:r>
        <w:rPr>
          <w:rFonts w:ascii="仿宋_GB2312" w:hAnsi="仿宋_GB2312"/>
          <w:szCs w:val="32"/>
        </w:rPr>
        <w:t>130</w:t>
      </w:r>
      <w:r>
        <w:rPr>
          <w:rFonts w:ascii="仿宋_GB2312" w:hAnsi="仿宋_GB2312"/>
          <w:szCs w:val="32"/>
        </w:rPr>
        <w:t>名学生、陈选晶等获得“新乡医学院三全学院优秀毕业生”荣誉称号的</w:t>
      </w:r>
      <w:r>
        <w:rPr>
          <w:rFonts w:ascii="仿宋_GB2312" w:hAnsi="仿宋_GB2312"/>
          <w:szCs w:val="32"/>
        </w:rPr>
        <w:t>518</w:t>
      </w:r>
      <w:r>
        <w:rPr>
          <w:rFonts w:ascii="仿宋_GB2312" w:hAnsi="仿宋_GB2312"/>
          <w:szCs w:val="32"/>
        </w:rPr>
        <w:t>名学生进行表彰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希望受到表彰的学生珍惜荣誉，再接再厉，以此为新的起点，继续为祖国发展贡献青春、智慧和力量。希望广大在校学生以先进典型为榜样，胸怀理想，锤炼品格，勤奋学习，努力进取，为实现中华民族伟大复兴的中国梦而不懈努力！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新乡医学院三全学院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届省级优秀应届毕业生</w:t>
      </w:r>
    </w:p>
    <w:p>
      <w:pPr>
        <w:pStyle w:val="Normal"/>
        <w:snapToGrid w:val="false"/>
        <w:spacing w:lineRule="auto" w:line="360"/>
        <w:ind w:firstLine="19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名单</w:t>
      </w:r>
    </w:p>
    <w:p>
      <w:pPr>
        <w:pStyle w:val="Normal"/>
        <w:snapToGrid w:val="false"/>
        <w:spacing w:lineRule="auto" w:line="360"/>
        <w:ind w:firstLine="160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新乡医学院三全学院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届校级优秀应届毕业生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644" w:right="1327" w:gutter="0" w:header="851" w:top="2098" w:footer="992" w:bottom="1588"/>
          <w:pgNumType w:fmt="decimal"/>
          <w:formProt w:val="false"/>
          <w:textDirection w:val="lrTb"/>
          <w:docGrid w:type="linesAndChars" w:linePitch="597" w:charSpace="4294967090"/>
        </w:sectPr>
        <w:pStyle w:val="Normal"/>
        <w:snapToGrid w:val="false"/>
        <w:spacing w:lineRule="auto" w:line="360"/>
        <w:ind w:firstLine="19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名单</w:t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乡医学院三全学院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届省级优秀应届毕业生名单</w:t>
      </w:r>
    </w:p>
    <w:p>
      <w:pPr>
        <w:pStyle w:val="Normal"/>
        <w:jc w:val="center"/>
        <w:rPr>
          <w:rFonts w:ascii="楷体_GB2312" w:hAnsi="楷体_GB2312" w:eastAsia="楷体_GB2312"/>
          <w:szCs w:val="32"/>
        </w:rPr>
      </w:pPr>
      <w:r>
        <w:rPr>
          <w:rFonts w:ascii="仿宋_GB2312" w:hAnsi="仿宋_GB2312"/>
          <w:szCs w:val="32"/>
        </w:rPr>
        <w:t>（共</w:t>
      </w:r>
      <w:r>
        <w:rPr>
          <w:rFonts w:ascii="仿宋_GB2312" w:hAnsi="仿宋_GB2312"/>
          <w:szCs w:val="32"/>
        </w:rPr>
        <w:t>130</w:t>
      </w:r>
      <w:r>
        <w:rPr>
          <w:rFonts w:ascii="仿宋_GB2312" w:hAnsi="仿宋_GB2312"/>
          <w:szCs w:val="32"/>
        </w:rPr>
        <w:t>人，按申报顺序排列）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崇德书院（共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蒋  敬  石梦瑶  崔芸荟  陈艳芳  张  慧  王康欣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梁笑笑  陈  薛  杨笑艳  孙艺珊  王祥歌  范林林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思宇  郑梦蕊  王佳杰  孔德飞  付慧珍  侯双慧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刘琳琳  黄若曦  赵家慧  杨淑颖  冯凤轩  蒋军军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德馨书院（共</w:t>
      </w:r>
      <w:r>
        <w:rPr>
          <w:rFonts w:eastAsia="楷体_GB2312" w:ascii="楷体_GB2312" w:hAnsi="楷体_GB2312"/>
          <w:szCs w:val="32"/>
        </w:rPr>
        <w:t>18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周宇晗  王盼盼  郭洳杉  李珂颖  谢静宜  娄本敬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徐巧丽  申  慧  郭  云  许超平  郑  沛  龚玉鹏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桑玉青  贾浩磊  郭爽爽  张  燕  黄  凯  赵梦丹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精诚书院（共</w:t>
      </w:r>
      <w:r>
        <w:rPr>
          <w:rFonts w:eastAsia="楷体_GB2312" w:ascii="楷体_GB2312" w:hAnsi="楷体_GB2312"/>
          <w:szCs w:val="32"/>
        </w:rPr>
        <w:t>25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慧笛  梁云凤  杜文娟  海  洋  葛佳琦  蒋  怡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殷  凯  韩翠敏  曹大海  郭力仁  王智尧  倪梦涵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郑  威  曲芹芹  李  赟  赵  瑞  张若琳  范传博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徐海鑫  高树柳  肖欣欣  申俊龙  陶晓婉  秦  柯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丰  月  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仁智书院（共</w:t>
      </w:r>
      <w:r>
        <w:rPr>
          <w:rFonts w:eastAsia="楷体_GB2312" w:ascii="楷体_GB2312" w:hAnsi="楷体_GB2312"/>
          <w:szCs w:val="32"/>
        </w:rPr>
        <w:t>21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森旭  王建华  殷梦琳  豆雪芳  王志元  姜  珊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晓楠  孙艳娜  赵伊博  祝  琳  赵炳键  乔  雪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宋  满  李筱萌  赵鹏艳  杜梦佳  王盼盼  张  玥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color w:val="FF0000"/>
          <w:szCs w:val="32"/>
        </w:rPr>
        <w:t xml:space="preserve">袁雪萍 </w:t>
      </w:r>
      <w:r>
        <w:rPr>
          <w:rFonts w:ascii="仿宋_GB2312" w:hAnsi="仿宋_GB2312"/>
          <w:szCs w:val="32"/>
        </w:rPr>
        <w:t xml:space="preserve"> 刘昌欣  邓新杰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羲和书院（共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书伟  董  茵  智燕芳  余敬然  王  晨  史启鹏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思琦  刘世新  马佳琪  王  通  宋振宇  金自立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艺璇  司振欣  彭  坤  胡玉珂  牛  蕊  时艺端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何子苹  张  玲  王堃怡  翟丽娜  秦冰鑫  卜一函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智行书院（共</w:t>
      </w:r>
      <w:r>
        <w:rPr>
          <w:rFonts w:eastAsia="楷体_GB2312" w:ascii="楷体_GB2312" w:hAnsi="楷体_GB2312"/>
          <w:szCs w:val="32"/>
        </w:rPr>
        <w:t>18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陈高伟  王慧慧  王文甲  王一迪  秦冬青  郑  倩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刘璐璐  刘  鑫  闵现虎  徐君瑶  王佳怡  冉添翼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刘浩瀚  张建云  李  君  王  栋  孙国璇  秦伯伦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napToGrid w:val="false"/>
        <w:spacing w:lineRule="auto" w:line="36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napToGrid w:val="false"/>
        <w:spacing w:lineRule="auto" w:line="36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napToGrid w:val="false"/>
        <w:spacing w:lineRule="auto" w:line="36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napToGrid w:val="false"/>
        <w:spacing w:lineRule="auto" w:line="36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napToGrid w:val="false"/>
        <w:spacing w:lineRule="auto" w:line="36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napToGrid w:val="false"/>
        <w:spacing w:lineRule="auto" w:line="36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napToGrid w:val="false"/>
        <w:spacing w:lineRule="auto" w:line="36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napToGrid w:val="false"/>
        <w:spacing w:lineRule="auto" w:line="36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乡医学院三全学院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届校级优秀应届毕业生名单</w:t>
      </w:r>
    </w:p>
    <w:p>
      <w:pPr>
        <w:pStyle w:val="Normal"/>
        <w:ind w:firstLine="1920"/>
        <w:rPr>
          <w:rFonts w:ascii="楷体_GB2312" w:hAnsi="楷体_GB2312" w:eastAsia="楷体_GB2312"/>
          <w:szCs w:val="32"/>
        </w:rPr>
      </w:pPr>
      <w:r>
        <w:rPr>
          <w:rFonts w:ascii="仿宋_GB2312" w:hAnsi="仿宋_GB2312"/>
          <w:szCs w:val="32"/>
        </w:rPr>
        <w:t>（共</w:t>
      </w:r>
      <w:r>
        <w:rPr>
          <w:rFonts w:ascii="仿宋_GB2312" w:hAnsi="仿宋_GB2312"/>
          <w:szCs w:val="32"/>
        </w:rPr>
        <w:t>518</w:t>
      </w:r>
      <w:r>
        <w:rPr>
          <w:rFonts w:ascii="仿宋_GB2312" w:hAnsi="仿宋_GB2312"/>
          <w:szCs w:val="32"/>
        </w:rPr>
        <w:t>人，按申报顺序排列）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崇德书院（共</w:t>
      </w:r>
      <w:r>
        <w:rPr>
          <w:rFonts w:eastAsia="楷体_GB2312" w:ascii="楷体_GB2312" w:hAnsi="楷体_GB2312"/>
          <w:szCs w:val="32"/>
        </w:rPr>
        <w:t>96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陈选晶  许梦倩  王佳敏  徐文文  李英英  秦  潇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  珂  蒲梦媛  田  果  李楠楠  王笑妍  丁伊慧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耿可心  李  盼  付金圆  张雅琪  张  盼  王  双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玉娟  郑春艳  王玉娇  孔奔奔  郑仕洵  朱文旻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赖子俊  高  娅  吴梦佳  王一然  张  宇  张  佳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许盈青  陈巧莹  杨慧敏  薛励珂  王纪萱  张珂嘉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史俊杰  常莹莹  王启苗  张思文  李心畅  刘  颖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侯文倩  王  菲  张  亚  刘  雅  王  静  吴月亮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陈若澜  刘亚楠  杨锦锦  李晓蝶  杜兆宏  李雅冰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乔  瑜  张婴雪  张  锐  高  超  李幸璐  赵慧萍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好迪  周楠楠  付路耀  王  烁  杨琳星  秦伟湛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谢  丽  孟  珂  吴瑾岩  张  艳  李尉萌  王思彤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肖梦菲  吴梦瑶  侯文浩  李晓颖  朱凤杰  郭楠楠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刘莹莹  康慧杰  范崇彧  李雨潇  蔡  伊  樊雨禾 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白欣茹  赵彩云  侯冰洋  王  爽  王一凡  任静静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  佳  孙紫薇  党小庆  张程程  张舒杰  张靖雨  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德馨书院（共</w:t>
      </w:r>
      <w:r>
        <w:rPr>
          <w:rFonts w:eastAsia="楷体_GB2312" w:ascii="楷体_GB2312" w:hAnsi="楷体_GB2312"/>
          <w:szCs w:val="32"/>
        </w:rPr>
        <w:t>71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秀秀  田  雨  李一凡  杜  婧  蔡珂珂  毛雪晴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娄添添  李青杰  丁梦雪  郭梦可  翟秀玲  宋春晓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慧洋  陈宏扬  薛涵戈  冯子钰  雷柳荫  徐瑞姿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杜亚婷  王  硕  冯方钰  李兰欣  邢舟航  王妍妍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柏梦如  陈  晶  李妍姮  王汝冰  王  皓  张晓晴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晓雨  王亚婷  孙亚文  李星磊  武雪涵  李雨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杨  梦  袁文静  陈思羽  秦  雨  王钰涵  聂孟迪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梁舒瑶  昝艺凡  张婷婷  刘振兴  苏  琳  王  莹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  莹  陈梦亚  张林华  姜豫滢  柏瑞峰  唐轶曼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  虎  刘佳欣  李鑫月  赵  贤  常文秀  仲柯馨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杨淑雯  谭佳敏  刘  杰  盘宇蕾  吴双凤  李小璐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姜  颖  曹书宁  刘庆凯  龙梦媛  皇甫翠芳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精诚书院（共</w:t>
      </w:r>
      <w:r>
        <w:rPr>
          <w:rFonts w:eastAsia="楷体_GB2312" w:ascii="楷体_GB2312" w:hAnsi="楷体_GB2312"/>
          <w:szCs w:val="32"/>
        </w:rPr>
        <w:t>100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黄嘉伟  江克兵  孟小杰  陈朦雨  靳妍妍  寨宗然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秦  源  李梦洁  姜瑞雪  焦玲杰  黄  兵  吴雨晨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  彦  林秋云  赵艳涛  曹  芮  李  浩  李  娜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  昆  刘梦云  魏静静  刘  晓  任玉玺  寇文豪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卫姣飞  位霜霜  王振鹏  焦发明  张慧芳  张婉仪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志宝  陆迎迎  吴秋双  杨笑笑  王森茂  訾行行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郭之栋  张盈利  温瑞丹  乔子阳  谢朝阳  张金涛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范超磊  田双石  杨  澜  王  艳  雷  玺  胡  明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伊凡  周少珺  罗  宁  王亚龙  任利芳  崔欢欢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陈慧芳  韩宝昆  曹  玥  桑海燕  张轩铭  张运庆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孙  康  苟风全  吴战朋  张晶晶  陶真真  金琳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唐彩云  宋果果  张月明  李梦玮  李卓阳  徐腾腾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博慧  李顺顺  杜金铭  王若冰  贺梦迪  王  雪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世新  宋国东  李贇卓  康  毅  韩明明  付佳雨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蒙  迪  孙  新  马乐怡  张有为  秦  佳  刘  悦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程  冬  杜至云  刘  爽  孟文全  张子畅  贺雅君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侯雨佳  杨艺欣  张雨欣  上官琨瑶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仁智书院（共</w:t>
      </w:r>
      <w:r>
        <w:rPr>
          <w:rFonts w:eastAsia="楷体_GB2312" w:ascii="楷体_GB2312" w:hAnsi="楷体_GB2312"/>
          <w:szCs w:val="32"/>
        </w:rPr>
        <w:t>86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陈文卿  周德威  李  敏  张  杰  张雯慧  张  雅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朱安康  韩海涛  徐义强  杨禾怡  王  金  郑静怡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于晓飞  汪  源  张  颖  杨一帆  宋静静  胡琦敏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任慧源  袁留飞  邓恒玉  邢文豪  闫  甲  张玲沁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旭冉  李明蔧  詹行行  崔倍嘉  李  清  马效禹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蒙蒙  王路刚  郑静静  潘  瑶  张梦妮  刘晓博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聂馨雨  乔艳萍  张金鹏  高云娣  贾  娅  刘莹莹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刘哲源  朱情缘  孟心怡  沈奕霖  赵杰栋  杨梦瑶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廖秋月  苏文楷  王智璞  高如鸽  张  灿  段晓月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卢文净  李雅琪  梁  震  崔梦豪  鲁敏键  秦珊珊  </w:t>
      </w:r>
    </w:p>
    <w:p>
      <w:pPr>
        <w:pStyle w:val="Normal"/>
        <w:jc w:val="left"/>
        <w:rPr>
          <w:rFonts w:ascii="仿宋_GB2312" w:hAnsi="仿宋_GB2312"/>
          <w:szCs w:val="32"/>
          <w:highlight w:val="yellow"/>
        </w:rPr>
      </w:pPr>
      <w:r>
        <w:rPr>
          <w:rFonts w:ascii="仿宋_GB2312" w:hAnsi="仿宋_GB2312"/>
          <w:szCs w:val="32"/>
        </w:rPr>
        <w:t xml:space="preserve">宋金珂  亢玉红  王  鑫  马  腾  黄梦一  </w:t>
      </w:r>
      <w:r>
        <w:rPr>
          <w:rFonts w:ascii="仿宋_GB2312" w:hAnsi="仿宋_GB2312"/>
          <w:szCs w:val="32"/>
          <w:highlight w:val="yellow"/>
        </w:rPr>
        <w:t xml:space="preserve">马小玉  </w:t>
      </w:r>
    </w:p>
    <w:p>
      <w:pPr>
        <w:pStyle w:val="Normal"/>
        <w:jc w:val="left"/>
        <w:rPr>
          <w:rFonts w:ascii="仿宋_GB2312" w:hAnsi="仿宋_GB2312"/>
          <w:szCs w:val="32"/>
          <w:highlight w:val="yellow"/>
        </w:rPr>
      </w:pPr>
      <w:r>
        <w:rPr>
          <w:rFonts w:ascii="仿宋_GB2312" w:hAnsi="仿宋_GB2312"/>
          <w:szCs w:val="32"/>
          <w:highlight w:val="yellow"/>
        </w:rPr>
        <w:t xml:space="preserve">张  爽  吴新然  杨文婧  崔露露  褚珍珍  刘梦欣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highlight w:val="yellow"/>
        </w:rPr>
        <w:t>彭梦雨  李  旭  梁苗苗  崔运忠</w:t>
      </w:r>
      <w:r>
        <w:rPr>
          <w:rFonts w:ascii="仿宋_GB2312" w:hAnsi="仿宋_GB2312"/>
          <w:szCs w:val="32"/>
        </w:rPr>
        <w:t xml:space="preserve">  王明迪  梁  娜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马秋月  王逸楠  王嘉欣  姬淑宁  赵盼盼  张  雪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葛茂之  杨洪冉 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羲和书院（共</w:t>
      </w:r>
      <w:r>
        <w:rPr>
          <w:rFonts w:eastAsia="楷体_GB2312" w:ascii="楷体_GB2312" w:hAnsi="楷体_GB2312"/>
          <w:szCs w:val="32"/>
        </w:rPr>
        <w:t>92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新敏  郭相文  张  可  赵丽君  闫  鑫  王  雪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高倩倩  黄  展  边淑杰  高晨阳  余翠翠  白碧玥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  悦  李  爽  苗  林  王  婷  陈明霞  孙家镇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周欢欢  吴玉婷  任  梅  赵晨鸣  李  娜  杨希玉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任  俊  宋艾奇  齐  鑫  包万利  王晓文  陈宗强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欣雨  王钦宇  韩冰琦  李宜璐  葛  颂  何  森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玉豪  范晨浩  刘红杰  荣小孟  王  思  赵  鹤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邱舒鑫  杨大伟  王  峥  李金洁  乔  通  刘高鑫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田鹿新  邱丙春  张  静  孙宇飞  罗  阳  郭家慧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胡梦茹  王璐瑶  李志豪  雷碧云  赵  丹  杨  霑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田奇川  张昕晖  娄赛雅  张京豪  宋亚琪  张露远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一帆  柳培琼  张云娟  司晓雨  单子涵  赵晓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佳娟  仝  旗  董子晨  陈越洋  张文婧  张家宁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海博涵  王梦娇  李若冰  张铭祯  吴娅茹  王  黎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杨淑钰  郑惠芹  李卓凡  齐云瑞  刘  艳  颜颖慧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毛冰艳  田明慧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智行书院（共</w:t>
      </w:r>
      <w:r>
        <w:rPr>
          <w:rFonts w:eastAsia="楷体_GB2312" w:ascii="楷体_GB2312" w:hAnsi="楷体_GB2312"/>
          <w:szCs w:val="32"/>
        </w:rPr>
        <w:t>73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浩磊  刘  昂  颜俊伟  姜梦静  周亚如  张继华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童筱迪  李源昊  孟  珂  曹洛鹏  张艳芳  张  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马文彬  任依雯  王晨旭  高玉影  崔敏杰  杨  帆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雯琦  徐朝华  宋宇飞  张  洁  茹  愿  张  昕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  珺  王艺靖  黄琼燕  周萌萌  杨晓培  张育苗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高露阳  马利朋  边方方  刘  潞  杨黎明  吴若语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季  文  张金菊  韩若彤  汪美含  宋文杰  李艳丽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苗婵婵  温宝敏  杨嘉鑫  郇  磊  杨梦莹  梁海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月阳  李宪颖  尚金晓  郑志豪  胡志华  李瑞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攀玲  王  晶  秦建岭  付丰元  刘大雪  刘汉卿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祝世杰  高璐瑶  张  宁  毛梦梦  陈  琰  武超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边紫轩  李欣瑜  陈婷婷  张依梦  张琛晖  赵严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乔文超  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644" w:right="1327" w:gutter="0" w:header="851" w:top="2098" w:footer="992" w:bottom="1588"/>
          <w:pgNumType w:fmt="decimal"/>
          <w:formProt w:val="false"/>
          <w:textDirection w:val="lrTb"/>
          <w:docGrid w:type="linesAndChars" w:linePitch="597" w:charSpace="4294967090"/>
        </w:sectPr>
        <w:pStyle w:val="Normal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仿宋_GB2312" w:hAnsi="仿宋_GB2312"/>
          <w:bCs/>
          <w:kern w:val="0"/>
          <w:sz w:val="44"/>
          <w:szCs w:val="44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641" w:hRule="atLeast"/>
        </w:trPr>
        <w:tc>
          <w:tcPr>
            <w:tcW w:w="90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firstLine="280"/>
              <w:rPr>
                <w:rFonts w:ascii="仿宋_GB2312" w:hAnsi="仿宋_GB2312" w:cs="宋体"/>
                <w:szCs w:val="32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 xml:space="preserve">新乡医学院三全学院院长办公室           </w:t>
            </w:r>
            <w:r>
              <w:rPr>
                <w:rFonts w:cs="宋体" w:ascii="仿宋_GB2312" w:hAnsi="仿宋_GB2312"/>
                <w:sz w:val="28"/>
                <w:szCs w:val="28"/>
              </w:rPr>
              <w:t>20</w:t>
            </w:r>
            <w:r>
              <w:rPr>
                <w:rFonts w:cs="宋体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cs="宋体"/>
                <w:sz w:val="28"/>
                <w:szCs w:val="28"/>
              </w:rPr>
              <w:t>年</w:t>
            </w:r>
            <w:r>
              <w:rPr>
                <w:rFonts w:cs="宋体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"/>
                <w:sz w:val="28"/>
                <w:szCs w:val="28"/>
              </w:rPr>
              <w:t>月</w:t>
            </w:r>
            <w:r>
              <w:rPr>
                <w:rFonts w:cs="宋体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cs="宋体"/>
                <w:sz w:val="28"/>
                <w:szCs w:val="28"/>
              </w:rPr>
              <w:t>日</w:t>
            </w:r>
            <w:r>
              <w:rPr>
                <w:rFonts w:ascii="仿宋_GB2312" w:hAnsi="仿宋_GB2312" w:cs="宋体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644" w:right="1327" w:gutter="0" w:header="851" w:top="2098" w:footer="992" w:bottom="1588"/>
      <w:pgNumType w:fmt="decimal"/>
      <w:formProt w:val="false"/>
      <w:textDirection w:val="lrTb"/>
      <w:docGrid w:type="linesAndChars" w:linePitch="5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9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8:14:00Z</dcterms:created>
  <dc:creator>微软中国</dc:creator>
  <dc:description/>
  <dc:language>en-US</dc:language>
  <cp:lastModifiedBy>朱洋洋</cp:lastModifiedBy>
  <cp:lastPrinted>2011-08-18T09:06:00Z</cp:lastPrinted>
  <dcterms:modified xsi:type="dcterms:W3CDTF">2022-07-21T03:25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54A16F0C14B668C049EA0D8AFFDD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