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（公共选修课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心理健康教育指导中心  授课名称 心理学与生活 课程代码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42025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>2022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月 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>24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28-3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隐藏的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7-3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忆与遗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14-3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智力与智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21-3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掩的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5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28-4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美丽的错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梁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4-4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梦的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梁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11-4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卑与超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梁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18-4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我实现的预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梁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20412" w:h="26082"/>
      <w:pgMar w:left="3119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cp:keywords/>
  <dc:language>en-US</dc:language>
  <cp:lastModifiedBy>阿欢 明</cp:lastModifiedBy>
  <dcterms:modified xsi:type="dcterms:W3CDTF">2022-02-24T03:23:00Z</dcterms:modified>
  <cp:revision>5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